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7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  2018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13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индикативного плана социально-экономического развития  Школьненского сельского поселения Белореченского района на 2019 год, создании оргкомитета по проведению </w:t>
            </w:r>
          </w:p>
          <w:p>
            <w:pPr>
              <w:pStyle w:val="13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9 год "  на 7 декабря 2018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9 год "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9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Трудяга</cp:lastModifiedBy>
  <cp:lastPrinted>2011-11-14T14:40:00Z</cp:lastPrinted>
  <dcterms:modified xsi:type="dcterms:W3CDTF">2018-11-19T11:30:00Z</dcterms:modified>
  <cp:revision>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